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ULO DI OFFERTA ECONOMICA E TEMPO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“Realizzazione dell’impianto fotovoltaico e dell’impianto solare termico del palaghiaccio di Pinerolo (Intervento ex lege 65/2012)” CUP F11B14000460001 – CIG 7052310650 – (gara 39 - 2017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b/>
          <w:bCs/>
          <w:sz w:val="22"/>
          <w:szCs w:val="22"/>
          <w:lang w:val="en-US"/>
        </w:rPr>
        <w:t xml:space="preserve">a </w:t>
      </w:r>
      <w:r>
        <w:rPr>
          <w:b/>
          <w:bCs/>
          <w:sz w:val="22"/>
          <w:szCs w:val="22"/>
        </w:rPr>
        <w:t>€ 1.770.682,88, IVA esclusa, di cui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rFonts w:eastAsia="Calibri"/>
          <w:b/>
          <w:bCs/>
          <w:iCs/>
        </w:rPr>
        <w:t>1.733.042,88</w:t>
      </w:r>
      <w:r>
        <w:rPr>
          <w:b/>
          <w:bCs/>
          <w:sz w:val="22"/>
          <w:szCs w:val="22"/>
        </w:rPr>
        <w:t>, IVA esclusa, per lavori (soggetti a ribasso)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rFonts w:eastAsia="Calibri"/>
          <w:b/>
          <w:bCs/>
        </w:rPr>
        <w:t>37.640,00</w:t>
      </w:r>
      <w:r>
        <w:rPr>
          <w:rStyle w:val="StrongEmphasis"/>
          <w:b w:val="false"/>
        </w:rPr>
        <w:t>,</w:t>
      </w:r>
      <w:r>
        <w:rPr>
          <w:b/>
          <w:bCs/>
          <w:sz w:val="22"/>
          <w:szCs w:val="22"/>
        </w:rPr>
        <w:t>, IVA esclusa, per oneri per l’attuazione del piano di sicurezza (non soggetti a ribasso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ull’importo di € 1.733.042,88, (importo dei lavori posto a base di gara al netto degli oneri per la sicurezza non soggetti a ribasso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) una riduzione temporale sul tempo di esecuzione dei lavori posto a base di gara (pari a 193 giorni naturali e consecutivi ) di giorni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cif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) 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lette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)</w:t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>a presente offerta, nella sua globalità, si intende valida ed impegnativa per 180 giorni dalla data di scadenza del termine di presentazione della stessa</w:t>
      </w:r>
      <w:r>
        <w:rPr>
          <w:sz w:val="22"/>
          <w:szCs w:val="22"/>
          <w:lang w:val="it-IT"/>
        </w:rPr>
        <w:t xml:space="preserve">, </w:t>
      </w:r>
      <w:r>
        <w:rPr/>
        <w:t xml:space="preserve">eventualmente prorogabile di altri </w:t>
      </w:r>
      <w:r>
        <w:rPr>
          <w:lang w:val="it-IT"/>
        </w:rPr>
        <w:t>180</w:t>
      </w:r>
      <w:r>
        <w:rPr/>
        <w:t xml:space="preserve"> giorni, su richiesta della Stazione Appaltante</w:t>
      </w:r>
      <w:r>
        <w:rPr>
          <w:lang w:val="it-IT"/>
        </w:rPr>
        <w:t>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</w:t>
      </w:r>
      <w:r>
        <w:rPr/>
        <w:t>che l'offerente dovrà sostenere per garantire le prestazioni contrattuali appaltate (art. 95 comma 10 D.lgs 50/2016 e s.m.i.).</w:t>
      </w:r>
      <w:r>
        <w:rPr>
          <w:sz w:val="22"/>
          <w:szCs w:val="22"/>
        </w:rPr>
        <w:t xml:space="preserve">sono pari a </w:t>
      </w:r>
      <w:r>
        <w:rPr>
          <w:b/>
          <w:sz w:val="22"/>
          <w:szCs w:val="22"/>
        </w:rPr>
        <w:t xml:space="preserve">Euro _________________________________________ (in lettere </w:t>
      </w:r>
      <w:r>
        <w:rPr>
          <w:b/>
          <w:sz w:val="22"/>
          <w:szCs w:val="22"/>
          <w:lang w:val="it-IT"/>
        </w:rPr>
        <w:t>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296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96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L’offerta 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 xml:space="preserve">economica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ev’essere espressa in percentuale e deve riportare al massimo 3 (tre) cifre decimali; deve inoltre essere espressa in cifre ed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economica (sconto percentuale offerto espresso in cifre e quello espresso in lettere) prevale il ribasso percentuale espresso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temporale (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cifre e quell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) prevale l’indicazione dei 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36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33.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L’offerta 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 xml:space="preserve">economica </w:t>
                      </w:r>
                      <w:r>
                        <w:rPr>
                          <w:bCs/>
                          <w:sz w:val="20"/>
                        </w:rPr>
                        <w:t>dev’essere espressa in percentuale e deve riportare al massimo 3 (tre) cifre decimali; deve inoltre essere espressa in cifre ed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economica (sconto percentuale offerto espresso in cifre e quello espresso in lettere) prevale il ribasso percentuale espresso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temporale (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cifre e quell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lettere) prevale l’indicazione dei 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a</w:t>
                      </w:r>
                      <w:r>
                        <w:rPr>
                          <w:bCs/>
                          <w:sz w:val="20"/>
                        </w:rPr>
                        <w:t xml:space="preserve">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360" w:hanging="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7-04-20T14:43:00Z</dcterms:modified>
  <cp:revision>39</cp:revision>
  <dc:subject/>
  <dc:title>Marca da bollo legale</dc:title>
</cp:coreProperties>
</file>